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_27.04._ 2012 года</w:t>
        <w:tab/>
        <w:t xml:space="preserve">                                                   </w:t>
        <w:tab/>
        <w:t xml:space="preserve">              №  _277__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1.2011 года № 22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Нефрология» (для взрослых), утвержденные приказом департамента здравоохранения Костромской области от 25.01.2011 года № 22 «О введении медико-экономических стандартов по клинико-статистическим группам по профилю «Нефрология» (для взрослых) (в редакции от 25.02.2011 года № 78 и от 27.12.2011 года № 681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апрел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tabs>
          <w:tab w:val="clear" w:pos="708"/>
          <w:tab w:val="left" w:pos="80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</w:t>
        <w:tab/>
        <w:t xml:space="preserve">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нефролог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С.С.Савен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1:00Z</dcterms:created>
  <dc:creator>BarNV</dc:creator>
  <dc:description/>
  <cp:keywords/>
  <dc:language>en-US</dc:language>
  <cp:lastModifiedBy>sokolovaev</cp:lastModifiedBy>
  <cp:lastPrinted>2012-04-27T08:19:00Z</cp:lastPrinted>
  <dcterms:modified xsi:type="dcterms:W3CDTF">2012-04-28T07:18:00Z</dcterms:modified>
  <cp:revision>7</cp:revision>
  <dc:subject/>
  <dc:title> </dc:title>
</cp:coreProperties>
</file>